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135"/>
        <w:gridCol w:w="1701"/>
      </w:tblGrid>
      <w:tr>
        <w:trPr>
          <w:trHeight w:val="23" w:hRule="atLeast"/>
        </w:trPr>
        <w:tc>
          <w:tcPr>
            <w:tcW w:w="10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/>
              <w:t xml:space="preserve">Myjnia Endoskopowa 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atwe w użyciu złącza kanałów endoskopowych pozwala na łatwe podłączenie dowolnego endoskopu Olympus oraz innej kompatybilnej marki endoskop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wyposażeniu komplet adapterów do posiadanych endoskopów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ducent:  FUJIFILM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le endoskopów: EB-580T, EB-580S, EB-710P, EB-530US,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/>
              <w:t>Szybkie oraz dokładne pobieranie danych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Wbudowane magnetyczno-indukcyjne  wytrzymałe czujniki przepływu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zawodna praca z pełną gamą różnych endoskopów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żliwość mycia endoskopów różnych producentów: Olympus, Pentax, Fujinon, Karl Storz 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żliwość dezynfekcji niskotemperaturowej za pomocą kwasu nadoctowego 35°C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a w szczelnym systemie zamkniętym, urządzenie wyposażone w kondensator oparów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bezpieczenie przed wtórną kontaminacją sprzętu po zakończeniu sprzętu po zakończeniu dezynfekcji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yczna kontrola szczelności endoskopu podczas całego procesu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yczne przerwanie procesu w przypadku wykrycia nieszczelności endoskopu w trakcie proces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zenie powierzchni zewnętrznych i wewnętrznych endoskopów na zakończenie procesu z możliwością wybierania między dwoma poziomami susze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żliwość zaprogramowania poszczególnych etapów procesu mycia i dezynfekcji bezpośrednio z klawiatury lub panelu sterującego: </w:t>
            </w:r>
          </w:p>
          <w:p>
            <w:pPr>
              <w:pStyle w:val="Normal"/>
              <w:rPr/>
            </w:pPr>
            <w:r>
              <w:rPr/>
              <w:t>Rodzaj i etapy procesów dekontaminacyjnych zostały zaprogramowane i walidowane przez producenta, użytkownik może wybrać pośród kilka trybów mycia i dezynfek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osażenie w system zapewniający wysoką jakość mikrobiologiczną wody do procesu ostatniego płukani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pa UV oraz dezynfekcja wody do płukania za pomocą PAA w niskim stężeniu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jemność: 2 elastyczne endoskopy (opcjonalnie do 4 endoskopów EN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iar ilości dozowanych środków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iar temperatury przy użyciu czujników temperatury (z możliwością ich kalibracji)</w:t>
            </w:r>
          </w:p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żliwość stosowania środków chemicznych różnych producentów (do mycia i dezynfekcji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osowanie płynów zalecanych przez producenta, przebadane i gwarantujące skuteczności procesu dekontaminacji na zgodność z normą EN ISO 15833-1 oraz -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s wody: ciepła albo zimna woda (woda pitna zapewnia mikrobiologiczną jakość):</w:t>
            </w:r>
          </w:p>
          <w:p>
            <w:pPr>
              <w:pStyle w:val="Normal"/>
              <w:rPr/>
            </w:pPr>
            <w:r>
              <w:rPr/>
              <w:t>Max  4°dH</w:t>
            </w:r>
          </w:p>
          <w:p>
            <w:pPr>
              <w:pStyle w:val="Normal"/>
              <w:rPr/>
            </w:pPr>
            <w:r>
              <w:rPr/>
              <w:t>Conductivity &gt;100 µS/cm</w:t>
            </w:r>
          </w:p>
          <w:p>
            <w:pPr>
              <w:pStyle w:val="Normal"/>
              <w:rPr/>
            </w:pPr>
            <w:r>
              <w:rPr/>
              <w:t>pH: 6.5–9.5</w:t>
            </w:r>
          </w:p>
          <w:p>
            <w:pPr>
              <w:pStyle w:val="Normal"/>
              <w:rPr/>
            </w:pPr>
            <w:r>
              <w:rPr/>
              <w:t>PAA process: max. 25 °C</w:t>
            </w:r>
          </w:p>
          <w:p>
            <w:pPr>
              <w:pStyle w:val="Normal"/>
              <w:rPr/>
            </w:pPr>
            <w:r>
              <w:rPr/>
              <w:t>Przepływowość pompy: 400 l/min</w:t>
            </w:r>
          </w:p>
          <w:p>
            <w:pPr>
              <w:pStyle w:val="Normal"/>
              <w:rPr/>
            </w:pPr>
            <w:r>
              <w:rPr/>
              <w:t>Pojemność komory myjącej: 165 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zestawie:</w:t>
            </w:r>
          </w:p>
          <w:p>
            <w:pPr>
              <w:pStyle w:val="Normal"/>
              <w:rPr/>
            </w:pPr>
            <w:r>
              <w:rPr/>
              <w:t>Przewód zasilający</w:t>
            </w:r>
          </w:p>
          <w:p>
            <w:pPr>
              <w:pStyle w:val="Normal"/>
              <w:rPr/>
            </w:pPr>
            <w:r>
              <w:rPr/>
              <w:t>Kosze na endoskop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/>
              <w:t>Koszyk zamykany: 14 x 21 x 5 c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/>
              <w:t>Wymiary całkowite myjki: 90 x 60 x 85 c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52"/>
                <w:rFonts w:ascii="Calibri" w:hAnsi="Calibri" w:cs="Calibri"/>
                <w:color w:val="000000"/>
                <w:sz w:val="18"/>
                <w:szCs w:val="18"/>
              </w:rPr>
            </w:pPr>
            <w:r>
              <w:rPr/>
              <w:t>Zasilanie: 400 V / 50-60 Hz / 9,2 kW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6" w:leader="none"/>
        </w:tabs>
        <w:rPr>
          <w:rFonts w:ascii="Book Antiqua" w:hAnsi="Book Antiqua" w:cs="Book Antiqua"/>
          <w:color w:val="FF0000"/>
          <w:sz w:val="18"/>
          <w:szCs w:val="18"/>
        </w:rPr>
      </w:pPr>
      <w:r>
        <w:rPr>
          <w:rFonts w:cs="Book Antiqua" w:ascii="Book Antiqua" w:hAnsi="Book Antiqua"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mplitudePl Book">
    <w:altName w:val="Arial"/>
    <w:charset w:val="ee"/>
    <w:family w:val="swiss"/>
    <w:pitch w:val="default"/>
  </w:font>
  <w:font w:name="AmplitudeCE Book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4">
    <w:name w:val="A4"/>
    <w:qFormat/>
    <w:rPr>
      <w:rFonts w:cs="AmplitudePl Book;Arial"/>
      <w:color w:val="000000"/>
      <w:sz w:val="20"/>
      <w:szCs w:val="20"/>
    </w:rPr>
  </w:style>
  <w:style w:type="character" w:styleId="A8">
    <w:name w:val="A8"/>
    <w:qFormat/>
    <w:rPr>
      <w:rFonts w:cs="AmplitudeCE Book;Arial"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eastAsia="Times New Roman"/>
      <w:i/>
      <w:iCs/>
      <w:szCs w:val="22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tLeast" w:line="360"/>
      <w:ind w:left="720" w:hanging="0"/>
      <w:jc w:val="both"/>
      <w:textAlignment w:val="baseline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mplitudePl Book;Arial" w:hAnsi="AmplitudePl Book;Arial" w:eastAsia="Calibri" w:cs="AmplitudePl Book;Arial"/>
      <w:color w:val="000000"/>
      <w:sz w:val="24"/>
      <w:szCs w:val="24"/>
      <w:lang w:val="pl-PL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AmplitudeCE Book;Arial" w:hAnsi="AmplitudeCE Book;Arial" w:eastAsia="Calibri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bidi="fa-IR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eastAsia="Calibri"/>
      <w:lang w:eastAsia="zh-CN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b/>
      <w:bCs/>
      <w:i/>
      <w:iCs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6:48:00Z</dcterms:created>
  <dc:creator>user</dc:creator>
  <dc:description/>
  <cp:keywords/>
  <dc:language>en-US</dc:language>
  <cp:lastModifiedBy>Janusz Skrzetuski</cp:lastModifiedBy>
  <dcterms:modified xsi:type="dcterms:W3CDTF">2025-12-09T10:11:00Z</dcterms:modified>
  <cp:revision>9</cp:revision>
  <dc:subject/>
  <dc:title/>
</cp:coreProperties>
</file>